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348"/>
        <w:gridCol w:w="1456"/>
        <w:gridCol w:w="8750"/>
        <w:gridCol w:w="2388"/>
      </w:tblGrid>
      <w:tr>
        <w:trPr/>
        <w:tc>
          <w:tcPr>
            <w:tcW w:w="14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</w:rPr>
              <w:t>Nazwa projektu dokumentu:</w:t>
            </w:r>
            <w:r>
              <w:rPr>
                <w:rFonts w:cs="Cambria" w:ascii="Cambria" w:hAnsi="Cambria"/>
                <w:i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  <w:bCs/>
                <w:i/>
                <w:i/>
              </w:rPr>
            </w:pPr>
            <w:r>
              <w:rPr>
                <w:rFonts w:cs="Cambria" w:ascii="Cambria" w:hAnsi="Cambria"/>
                <w:b/>
                <w:bCs/>
                <w:i/>
              </w:rPr>
              <w:t xml:space="preserve">Elektroniczna Platforma Gromadzenia, Analizy i Udostępniania zasobów cyfrowych o Zdarzeniach Medycznych" (P1) – faza 2 </w:t>
            </w:r>
          </w:p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opis założeń projektu informatycznego)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L.p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Organ wnoszący uwag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 xml:space="preserve">Jednostka redakcyjna, do której wnoszone </w:t>
              <w:br/>
              <w:t>są uwagi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Treść uwagi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Propozycja zmian zapisu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M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4.4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 xml:space="preserve">W odniesieniu do pkt 4.4 opisu założeń projektu, w ocenie Ministerstwa Finansów,  koszty utrzymania projektu powinny zostać sfinansowane w ramach środków tzw. 6% PKB, o którym mowa w art. 131c </w:t>
            </w:r>
            <w:r>
              <w:rPr>
                <w:rFonts w:cs="Cambria" w:ascii="Cambria" w:hAnsi="Cambria"/>
                <w:i/>
                <w:sz w:val="23"/>
                <w:szCs w:val="23"/>
              </w:rPr>
              <w:t>ustawy o świadczeniach opieki zdrowotnej finansowanych ze środków publicznych</w:t>
            </w:r>
            <w:r>
              <w:rPr>
                <w:rFonts w:cs="Cambria" w:ascii="Cambria" w:hAnsi="Cambria"/>
                <w:sz w:val="23"/>
                <w:szCs w:val="23"/>
              </w:rPr>
              <w:t xml:space="preserve">. Wobec czego należy wskazać, że koszty </w:t>
              <w:br/>
              <w:t xml:space="preserve">te zostaną pokryte w ramach budżetu dysponenta bez konieczności ubiegania się </w:t>
              <w:br/>
              <w:t>o dodatkowe środki z budżetu państwa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 xml:space="preserve">Korekta opisu założeń projektu </w:t>
              <w:br/>
              <w:t>we wskazanym zakresie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M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4.3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Wyjaśnienia wymaga znaczny wzrost przewidywanego rocznego kosztu utrzymania trwałości projektu P1, w szczególności w latach 2023 (123.290.000 zł) i 2024 (107.075.400 zł). Ministerstwo Finansów zwraca uwagę, że w ramach wydanego zapewnienia finansowania na rok 2023 wskazano kwotę 65.476.000 zł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 xml:space="preserve">Przekazanie wyjaśnień przez wnioskodawcę </w:t>
              <w:br/>
              <w:t>i ewentualna korekta opisu założeń projektu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M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4.3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W odniesieniu do pkt 4.3 w pozycji źródło finansowania należy wskazać część budżetu państwa z jakiej finansowane będzie utrzymanie projektu P1. Ponadto, wskazane kwoty na lata 2022-2026 należy przedstawić w podziale na wydatki bieżące, w tym wynagrodzenia oraz wydatki majątkowe. W odniesieniu do etatów należy wskazać ich liczbę w poszczególnych latach. Ponadto określić należy również kategorie wydatków przewidziane do sfinansowania w ramach utrzymania Projektu P1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 xml:space="preserve">Korekta opisu założeń projektu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we wskazanym zakresie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M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4.2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Wydatki na realizację projektu wskazane w pkt 4.2 – Wykaz poszczególnych pozycji kosztowych wymaga uzupełnienia poprzez wskazanie wydatków w poszczególnych latach realizacji projektu. Ponadto, w zakresie wynagrodzeń należy wskazać, że kwota obejmuje wynagrodzenia osobowe, dodatkowe wynagrodzenie roczne oraz pochodne od wynagrodzeń jak również wskazać liczbę etatów przewidzianych do finansowania w ramach realizacji Projektu P1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 xml:space="preserve">Korekta opisu założeń projektu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we wskazanym zakresie.</w:t>
            </w:r>
          </w:p>
        </w:tc>
      </w:tr>
    </w:tbl>
    <w:p>
      <w:pPr>
        <w:pStyle w:val="Normal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1:39:00Z</dcterms:created>
  <dc:creator>BAF</dc:creator>
  <dc:description/>
  <cp:keywords/>
  <dc:language>en-US</dc:language>
  <cp:lastModifiedBy>Wróbel Krzysztof</cp:lastModifiedBy>
  <cp:lastPrinted>2019-10-10T10:37:00Z</cp:lastPrinted>
  <dcterms:modified xsi:type="dcterms:W3CDTF">2020-05-14T11:39:00Z</dcterms:modified>
  <cp:revision>2</cp:revision>
  <dc:subject/>
  <dc:title/>
</cp:coreProperties>
</file>